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ЗАТО Озерный от 09.11.2020 г. № 328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32"/>
          <w:szCs w:val="32"/>
        </w:rPr>
        <w:t>ЗАТО ОЗЕРНЫЙ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здание условий для эффективного функционирования 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ов управления ЗАТО Озерный Тверской области»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-2023 годы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28"/>
          <w:szCs w:val="28"/>
        </w:rPr>
        <w:t xml:space="preserve">ЗАТО Озерный 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г.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6678"/>
      </w:tblGrid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эффективного функционирования органов управления ЗАТО Озерный Тверской области» на 2021-2023 годы (далее –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– 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.</w:t>
            </w:r>
          </w:p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– 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я доверия к ним.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й  открытости деятельности органов местного самоуправления ЗАТО Озерный Тверской области» (далее – подпрограмма 1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эффективного функционирования вспомогательных служб деятельности органов управления ЗАТО Озерный Тверской области»  (далее – подпрограмма 2)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работой органов местного самоуправления ЗАТО Озерный Тверской области к 2023 году - не менее 80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 и доступностью предоставления муниципальных  и государственных услуг, оказываемых органами местного самоуправления к 2023 году - не менее 70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ддержки работы органов местного  самоуправления ЗАТО Озерный Тверской области со стороны общественности, некоммерческих организаций к 2023 году - не менее 80 %;</w:t>
            </w:r>
          </w:p>
        </w:tc>
      </w:tr>
      <w:tr>
        <w:trPr>
          <w:trHeight w:val="529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 к 2023 году - не менее 50%.</w:t>
            </w:r>
          </w:p>
        </w:tc>
      </w:tr>
      <w:tr>
        <w:trPr>
          <w:trHeight w:val="114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на            2021 - 2023 годы – 78126,0 тыс. руб., осуществляется за счет местного бюджета ЗАТО Озерны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4050665" cy="937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93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2"/>
                                    <w:gridCol w:w="1559"/>
                                    <w:gridCol w:w="1559"/>
                                    <w:gridCol w:w="1559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4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1" w:right="-104" w:hanging="0"/>
                                          <w:jc w:val="center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054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2" w:right="-10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054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0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054,5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987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987,5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987,5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6042,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6042,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6042,0 тыс.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73.8pt;mso-wrap-distance-left:9pt;mso-wrap-distance-right:9pt;mso-wrap-distance-top:0pt;mso-wrap-distance-bottom:10pt;margin-top:9.3pt;mso-position-vertical-relative:text;margin-left: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1559"/>
                              <w:gridCol w:w="1559"/>
                              <w:gridCol w:w="15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104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054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righ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054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054,5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987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987,5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987,5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6042,0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6042,0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6042,0 тыс.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jc w:val="center"/>
        <w:rPr/>
      </w:pPr>
      <w:r>
        <w:rPr>
          <w:b/>
          <w:spacing w:val="-2"/>
          <w:sz w:val="28"/>
          <w:szCs w:val="28"/>
        </w:rPr>
        <w:t>Общая характеристика сферы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left="154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стоящая программа разработана на основании положений Федерального закона от 06.10.2003 г. N 131-ФЗ «Об общих принципах организации местного самоуправления в Российской Федерации», статьи 179 Бюджетного кодекса Российской Федерации, решения Думы ЗАТО Озерный от 05.07.2013 г. № 40 «Об утверждении Положения о бюджетном процессе в ЗАТО Озерный Тверской области», постановления администрации ЗАТО Озерный от 28.08.2013 г.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муниципальная программа направлена на повышение эффективности системы муниципальных органов управления ЗАТО Озерный Тверской области и ее взаимодействия с социально-экономическими институтами в целях достижения качественного, эффективного муниципального 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повышения эффективности работы системы муниципальной власти носит комплексный характер и предусматривает, в первую очередь, смену административного подхода в муниципальном управлении на функциональный, при котором власть выступает, в первую очередь как поставщик муниципальных и государственных услуг, эффективно взаимодействует с обществом и выполняет общественный запр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ственного сектора, повышение уровня участия граждан в решении вопросов социально-экономического развития муниципального образования требуют качественных муниципальных и государственных услуг, прозрачной системы раскрытия информации о разрабатываемых нормативно-правовых актах, результатах их общественного обсуждения. Для этого необходимо повышение степени доверия граждан к информационной политике муниципальной власти, усиление авторитета и поддержание позитивного имиджа ЗАТО Озерный, как социально-ориентированного, комфортного для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хранении существующих направлений общественного развития в сфере реализации муниципальной программы прогнозируется усиление следующих тенден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ост доверия населения к власти, позитивный настрой в обществе, предотвращение фактов коррупции, активизация участия граждан в общественной, экономической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информационных технологий при оказании муниципальных, государственных услуг и межведомственном взаимодейств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е проблемы, на решение которых направлена муниципальная програм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изкий уровень удовлетворенности и информирования граждан о работе местных органов власти ЗАТО Озерны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достаточная эффективность оказания основных государственных и муниципальных услуг. </w:t>
      </w:r>
    </w:p>
    <w:p>
      <w:pPr>
        <w:pStyle w:val="ConsPlusCell"/>
        <w:widowControl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крытость и доступность информации о деятельности органов местного самоуправления способствуют росту доверия населения к власти, позитивному настрою в обществе, предотвращению фактов коррупции, активизации участия граждан в общественной и экономической жизни, росту ответственности людей. Это, в целом, является основой и обязательным условием реализации приоритетов социально-экономического развития муниципального образования ЗАТО Озерный Твер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ConsPlusCell"/>
        <w:widowControl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зработка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обусловлена необходимостью принятия комплекса организационных, информационно-пропагандистских мер, способствующих решению существующи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функционирования органов местного самоуправления ЗАТО Озерный Тверской области, реализации предусмотренных законодательством Российской Федерации полномочий в сфере жилищно-коммунального хозяйства, строительства, благоустройства, дорожной и архивной деятельности необходимо техническое, организационное и хозяйственное обеспечение органов управления ЗАТО Озерный, которое исполняют вспомогательные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эффективного осуществления функционирования вспомогательных служб является формирование комплекса мероприятий, направленных на выполнение основных задач подпрограммы 2 «Обеспечение эффективного функционирования вспомогательных служб </w:t>
      </w:r>
      <w:r>
        <w:rPr>
          <w:spacing w:val="2"/>
          <w:sz w:val="28"/>
          <w:szCs w:val="28"/>
        </w:rPr>
        <w:t>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(далее – подпрограмма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цели и задач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аправлена на достижение следующих цел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оказателями, характеризующими достижение цели 1 «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»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ровень удовлетворенности граждан работой органов местного самоуправления ЗАТО Озерный Тве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ровень удовлетворенности граждан качеством и доступностью муниципальных и государственных услуг, оказываемых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достижение цели 2 «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»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ровень поддержки работы органов местного самоуправления ЗАТО Озерный Тверской области со стороны общественности, некоммерче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694" w:leader="none"/>
          <w:tab w:val="left" w:pos="3119" w:leader="none"/>
          <w:tab w:val="left" w:pos="368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 Твер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Обеспечение эффективного функционирования вспомогательных служб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z w:val="28"/>
          <w:szCs w:val="28"/>
        </w:rPr>
        <w:t>3.1.Подпрограмма 1 «</w:t>
      </w:r>
      <w:r>
        <w:rPr>
          <w:b/>
          <w:spacing w:val="2"/>
          <w:sz w:val="28"/>
          <w:szCs w:val="28"/>
        </w:rPr>
        <w:t xml:space="preserve">Обеспечение информационной открытости деятельности органов местного самоуправления 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pacing w:val="2"/>
          <w:sz w:val="28"/>
          <w:szCs w:val="28"/>
        </w:rPr>
        <w:t>ЗАТО Озерный Тверской области»</w:t>
      </w:r>
    </w:p>
    <w:p>
      <w:pPr>
        <w:pStyle w:val="Normal"/>
        <w:ind w:firstLine="7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связана с решением следующих задач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средств массовой информации на территории ЗАТО Озерный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«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» подпрограммы 1,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, характеризующим решение задачи 2 «Содействие развитию средств массовой информации на территории ЗАТО Озерный Тверской области» подпрограммы 1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редств массовой информации, которым выделены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населения ЗАТО Озерный Тверской области о деятельности органов местного самоуправления через печатные из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населения ЗАТО Озерный Тверской области о деятельности органов местного самоуправления через телепрограммы и телепере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ункционирование официального сайта ЗАТО Озерный Тве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едоставление субсидии МАУ «ИнкомСеть» на финансовое обеспечение муниципального задания на оказани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субсидии некоммерческим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й для реализации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»</w:t>
      </w:r>
      <w:r>
        <w:rPr>
          <w:sz w:val="28"/>
          <w:szCs w:val="28"/>
        </w:rPr>
        <w:t>, составляет 15163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й на реализацию подпрограммы 1 по годам реализации муниципальной программы в разрезе задач, приведен в таблиц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134"/>
        <w:gridCol w:w="1134"/>
      </w:tblGrid>
      <w:tr>
        <w:trPr>
          <w:trHeight w:val="86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1 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  <w:r>
              <w:rPr/>
              <w:t>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йствие развитию средств массовой информации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63,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63,5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дпрограмма 2 «Обеспечение эффективного функционирования вспомогательных служб</w:t>
      </w:r>
      <w:r>
        <w:rPr>
          <w:b/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2 </w:t>
      </w:r>
      <w:r>
        <w:rPr>
          <w:sz w:val="28"/>
          <w:szCs w:val="28"/>
        </w:rPr>
        <w:t>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</w:t>
      </w:r>
      <w:r>
        <w:rPr>
          <w:spacing w:val="2"/>
          <w:sz w:val="28"/>
          <w:szCs w:val="28"/>
        </w:rPr>
        <w:t>(далее - подпрограмма 2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- организация деятельности вспомогательных служб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- развитие кадрового потенциала вспомогательных служ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подпрограммы 2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надлежащих условий вспомогательных служб для эффективного функцио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2 подпрограммы 2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атная численность работников вспомогательных служб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задачи 1 подпрограммы 2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КУ «АТС ЗАТО Озерны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еятельности МКУ «АТС ЗАТО Озерн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своевременное замещение должностей в МКУ «АТС ЗАТО Озерны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бных мероприятий короткого ци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2 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>», составляет 62962,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ы 2 по годам реализации муниципальной программы в разрезе задач, приведен в таблице 2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4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5"/>
        <w:gridCol w:w="1276"/>
        <w:gridCol w:w="1418"/>
      </w:tblGrid>
      <w:tr>
        <w:trPr>
          <w:trHeight w:val="135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«Обеспечение эффективного функционирования вспомогательных служб»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2 «Обеспечение эффективного функционирования вспомогательных служб»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95" w:leader="none"/>
              </w:tabs>
              <w:ind w:right="34" w:hanging="0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рганизация деятельности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962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кадрового потенциала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962,5</w:t>
            </w:r>
          </w:p>
        </w:tc>
      </w:tr>
    </w:tbl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оценки эффективности программы </w:t>
      </w:r>
    </w:p>
    <w:p>
      <w:pPr>
        <w:pStyle w:val="Normal"/>
        <w:shd w:fill="FFFFFF" w:val="clear"/>
        <w:ind w:left="568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исполнения программы «Создание условий для эффективного функционирования органов управления ЗАТО Озерный Тверской области» на 2021-2023 годы будет реализован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деятельности в соответствии с потребностью, заявленной в установленном нормативными документами порядк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обеспечение деятельности по вопросам, отнесенным к компетенции у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производится ежегодно и обеспечивает мониторинг результатов реализации Программы с целью уточнения степени решения задач и выполнения мероприятий Программы. Инструментами контроля эффективности Программы являются ежегодные отчеты, мониторинг промежуточ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ля оценки эффективности реализации Программы используются показатели (критерии) эффективности, которые отражают выполнение мероприятий Программы. Общая эффективность выполнения Программы оценивается исходя из достижения значений показателей по всем Подпрограм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показателей за соответствующий год с утвержденными значениями показателей (критериев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Программы определяет алгоритм оценки эффективности Программы по отдельным этапам, итогам реализации и Подпрограм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Планируемые результаты реализации муниципальной программы.</w:t>
      </w:r>
    </w:p>
    <w:p>
      <w:pPr>
        <w:pStyle w:val="Normal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Эффективность реализации Программы определяется степенью достижения количественных и качественных показателей реализации Подпрограмм.</w:t>
      </w:r>
    </w:p>
    <w:p>
      <w:pPr>
        <w:pStyle w:val="Normal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ланируемыми результатами реализации программы является: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эффективное и своевременное расходование бюджетных средств, выделяемых на обеспечение деятельности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качественное оказание муниципальных услуг, предоставляемых функциональными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уменьшение объема неэффективных расходов в сфере организации муниципального управления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рациональное использование средств местного бюджета на материально- техническое обеспечение деятельности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повышение эффективности муниципального управления.</w:t>
      </w:r>
    </w:p>
    <w:p>
      <w:pPr>
        <w:pStyle w:val="Normal"/>
        <w:suppressAutoHyphens w:val="true"/>
        <w:ind w:firstLine="709"/>
        <w:jc w:val="center"/>
        <w:rPr>
          <w:b/>
          <w:b/>
          <w:color w:val="242424"/>
          <w:sz w:val="28"/>
          <w:szCs w:val="28"/>
        </w:rPr>
      </w:pPr>
      <w:r>
        <w:rPr>
          <w:b/>
          <w:color w:val="24242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center"/>
        <w:rPr/>
      </w:pPr>
      <w:r>
        <w:rPr>
          <w:b/>
          <w:sz w:val="28"/>
          <w:szCs w:val="28"/>
        </w:rPr>
        <w:t>Сроки предоставления отчетност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 ходе реализации мероприятий подпрограмм</w:t>
      </w:r>
    </w:p>
    <w:p>
      <w:pPr>
        <w:pStyle w:val="Normal"/>
        <w:suppressAutoHyphens w:val="true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контроля достигнутых показателей муниципальной программы, оценки фактического использования финансовых ресурсов, совершенствования управления реализацией муниципальной программы в срок до 15 марта года, следующего за отчетным годом в финансовый отдел администрации ЗАТО Озерный Тверской области представляется отчет о реализации муниципальной программы за отчетный финансовый год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709" w:gutter="0" w:header="709" w:top="851" w:footer="0" w:bottom="680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"/>
        <w:gridCol w:w="462"/>
        <w:gridCol w:w="377"/>
        <w:gridCol w:w="398"/>
        <w:gridCol w:w="477"/>
        <w:gridCol w:w="433"/>
        <w:gridCol w:w="400"/>
        <w:gridCol w:w="380"/>
        <w:gridCol w:w="380"/>
        <w:gridCol w:w="380"/>
        <w:gridCol w:w="376"/>
        <w:gridCol w:w="380"/>
        <w:gridCol w:w="400"/>
        <w:gridCol w:w="376"/>
        <w:gridCol w:w="376"/>
        <w:gridCol w:w="454"/>
        <w:gridCol w:w="376"/>
        <w:gridCol w:w="376"/>
        <w:gridCol w:w="376"/>
        <w:gridCol w:w="376"/>
        <w:gridCol w:w="376"/>
        <w:gridCol w:w="376"/>
        <w:gridCol w:w="376"/>
        <w:gridCol w:w="6400"/>
        <w:gridCol w:w="1270"/>
        <w:gridCol w:w="996"/>
        <w:gridCol w:w="996"/>
        <w:gridCol w:w="996"/>
        <w:gridCol w:w="996"/>
        <w:gridCol w:w="1234"/>
      </w:tblGrid>
      <w:tr>
        <w:trPr>
          <w:trHeight w:val="112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                                                                                            к муниципальной программе "Создание условий для эффективного функционирования органов управления ЗАТО Озерный Тверской области" на 2021-2023 годы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68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"Создание условий для эффективного функционирования органов управления ЗАТО Озерный Тверской области" на 2021-2023 годы</w:t>
            </w:r>
          </w:p>
        </w:tc>
      </w:tr>
      <w:tr>
        <w:trPr>
          <w:trHeight w:val="225" w:hRule="atLeast"/>
        </w:trPr>
        <w:tc>
          <w:tcPr>
            <w:tcW w:w="22427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24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1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ые обозначения и сокращения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грамма - муниципальная программа ЗАТО Озерный Тверской области "Создание условий для эффективного функционирования органов управления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программа - подпрограмма муниципальной программы ЗАТО Озерный Тверской области "Создание условий для эффективного функционирования органов управления ЗАТО Озерный Тверской области" на 2021-2023 год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Мероприятие - мероприятие подпрограммы.</w:t>
            </w:r>
          </w:p>
        </w:tc>
      </w:tr>
      <w:tr>
        <w:trPr>
          <w:trHeight w:val="315" w:hRule="atLeast"/>
        </w:trPr>
        <w:tc>
          <w:tcPr>
            <w:tcW w:w="2242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1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бюджетной классификации 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налитический код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2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>
          <w:trHeight w:val="345" w:hRule="atLeast"/>
        </w:trPr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9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9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"Создание условий для эффективного функционирования органов управления ЗАТО Озерный Тверской области" на 2021-2023 годы, всего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4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4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4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2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15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1</w:t>
            </w:r>
            <w:r>
              <w:rPr/>
              <w:t xml:space="preserve"> "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удовлетворенности граждан работой органов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Уровень удовлетворенности граждан качеством и доступностью муниципальных и государственных услуг, оказываемых органами местного самоуправ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2</w:t>
            </w:r>
            <w:r>
              <w:rPr/>
              <w:t xml:space="preserve"> "Повышение общественно-политической и правовой грамотности населения ЗАТО Озерный Тверской области,  привлечение общественного интереса к деятельности органов местного самоуправления и укрепление доверия к ни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поддержки работы органов местного самоуправления ЗАТО Озерный Тверской области со стороны общественности, некоммерческих организаци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3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1 "Обеспечение информационной открытости деятельности органов местного самоуправления ЗАТО Озерный Тверской области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15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1 "Информирование населения ЗАТО Озерный Тверской области о деятельности органов местного самоуправления через печатные изд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выпусков печатного СМИ в год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Информирование населения ЗАТО Озерный Тверской области о деятельности органов местного самоуправления через телепрограммы и телепередач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телеэфиров в год (без повторов)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взрослого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04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3 "Функционирование официального сайта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посетителей сайта в год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Регулярное обновление информации на официальном сайте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2 </w:t>
            </w:r>
            <w:r>
              <w:rPr/>
              <w:t>"Содействие развитию средств массовой информации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которым выделены субсиди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3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1 "Предоставление субсидии МАУ "ИнкомСеть" на финансовое обеспечение муниципального задания на оказание муниципальных услуг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телеэфиров, освещающих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2 "Предоставление субсидий некоммерческим организация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4 "Субсидия из областного бюджета на поддержку редакций районных и городских газет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региональной власти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8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Обеспечение эффективного функционирования вспомогательных служб деятельности органов 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6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рганизация деятельности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6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Обеспеченность надлежащих условий вспомогательных служб для эффективного функциониров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1  "Содержание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6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Доля перечисленного бюджетного финансирования в адрес МКУ "АТС ЗАТО Озерный"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Совершенствование деятельности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Материально-техническая обеспеченность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 "Развитие кадрового потенциала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Штатная численность работников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"Своевременное замещение должностей в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комплектованность учреждения кадрам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"Организация учебных мероприятий короткого цикл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работников  МКУ "АТС ЗАТО Озерный", принявших участие в учебных мероприятиях короткого цикла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23811" w:h="16838"/>
          <w:pgMar w:left="567" w:right="567" w:gutter="0" w:header="709" w:top="765" w:footer="0" w:bottom="567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709" w:gutter="0" w:header="709" w:top="851" w:footer="0" w:bottom="68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8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  <w:textAlignment w:val="top"/>
    </w:pPr>
    <w:rPr>
      <w:i/>
      <w:i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  <w:u w:val="single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00:00Z</dcterms:created>
  <dc:creator>shng</dc:creator>
  <dc:description/>
  <cp:keywords/>
  <dc:language>en-US</dc:language>
  <cp:lastModifiedBy>Администрация ЗАТО Озерный</cp:lastModifiedBy>
  <cp:lastPrinted>2020-11-11T17:45:00Z</cp:lastPrinted>
  <dcterms:modified xsi:type="dcterms:W3CDTF">2020-11-13T08:21:00Z</dcterms:modified>
  <cp:revision>4</cp:revision>
  <dc:subject/>
  <dc:title>Приложение 1</dc:title>
</cp:coreProperties>
</file>